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Descubriendo el mund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znają różne formy turystyki i spędzania wolnego czasu w języku hiszpańskim, będą argumentować swój wybór oraz, używając czasu przeszłego prostego, opisywać wakacje swoje lub in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contar viajes y experiencias en el pasado (no </w:t>
        <w:br/>
        <w:tab/>
        <w:t xml:space="preserve">relacionado con el presente), valorar experiencias, </w:t>
        <w:br/>
        <w:tab/>
        <w:t>expresar preferencias sobre viaj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vacaciones, tipos de turism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acabados </w:t>
        <w:br/>
        <w:tab/>
        <w:t>en –ducir, decir y tra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cómo pasaron el fin de semana pasado, el último puente o vaca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los alumnos individualmente leen la encuesta sobre las formas de pasar las vacaciones y eligen las opciones que prefieren. Luego, en parejas </w:t>
        <w:br/>
        <w:t>comentan sus preferenci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cada alumno intenta relacionar un tipo de turismo con su descripción. Verificad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después de conocer los nombres de los tipos de turismo, cada alumno elige uno qué le gusta más y prepara el por qué de su decisión. Luego presenta oralmente las ventajas ante e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en parejas, los alumnos deciden si les gusta más viajar con una agencia o por propia cuenta y escriben sus ventajas y desventajas. Pueden utilizar el vocabulario y las expresiones dadas bajo de la instrucción del ejercicio, si es necesario traducidlas juntos. Luego, presentan oralmente sus argume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5 – cada alumno lee el correo electrónico de Artur a Pablo en el que le cuenta cómo fueron sus vacaciones. Después de leer, responde si las afirmaciones del debajo del correo son verdaderas o falsas. Corregid junt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l último ejercicio hay verbos marcados en amarillo. Presenta el material proyectable 13 y explica a tus alumnos cómo se conjuga este tipo de verbos terminados en –duci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en parejas, un alumno cuenta a su compañero de la manera oral cómo fueron sus mejores vacaciones teniendo en cuenta las preguntas del cuadro. Pasea por la clase escuchando sus histori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/161; 2/161-162; 3/162; 4/162-163; 5/163; 10/166-167 (verificando este ejercicio en la siguiente clase los alumnos pueden hacer el ejercicio 11/167); 12/167-171; 13/171-172; 14/172-173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0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8:00Z</dcterms:created>
  <dc:creator>*</dc:creator>
  <dc:description/>
  <cp:keywords/>
  <dc:language>en-US</dc:language>
  <cp:lastModifiedBy>*</cp:lastModifiedBy>
  <dcterms:modified xsi:type="dcterms:W3CDTF">2017-06-08T14:34:00Z</dcterms:modified>
  <cp:revision>9</cp:revision>
  <dc:subject/>
  <dc:title>    </dc:title>
</cp:coreProperties>
</file>